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Emilie Delcroix</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28/03/1966 à Ostende. Tes parents sont Edouard et Blandine Des Acis. Tu es l’aînée de la famille. Ton frère Fabien a 32 ans et ta sœur Sophie en a 25. Tu es issue de la noblesse et tu le sais. Tu respectes beaucoup ton rang et penses de manière assez traditionnel. Le sang des Arcis ne doit pas être mélangé à la rotur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plus proche de Sophie que de Fabien, tu te sens un peu comme la grande sœur protectrice. Tu es au courant de la liaison de Sophie et Fernando Sevillano depuis le début soit 6 mois. Tu n ‘es pas d’accord avec cette relation et essaies de faire changer d’avis Sophie. Mais, tu ne dis rien à ta famille car tu sais que cela serait très mal perçu. Tu ne veux pas que ta sœur ait encore plus d’ennuis qu’elle n’en a déjà. En effet, depuis toujours, Sophie est en conflit avec votre pèr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Bactériozon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fait de longues études scientifiques ; tu es spécialiste en micro bactériologie. Tu t’es investie depuis 2 ans dans un projet de recherche « bacteriozone ». Ce projet nécessite beaucoup de mises de fond et tu as sollicité l’argent familial pour soutenir ce projet. Ton père très fier de toi t’a donné des crédits illimités ; néanmoins, il ne comprend pas grand-chose à ce que tu fais et ne suit pas trop l’évolution de ton projet. Il vaut mieux car ton projet n’est nulle par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mariée à Hervé Delcroix depuis 7 ans. Tu l’as rencontré au cours d’un colloque de médecine 2 ans auparavant. Hervé est un cardiologue de renom. Tu l’as aimé autant pour sa personnalité que pour le prestige de sa famille car tu savais que ton père ne tolèrerait pas un mariage avec un roturier. Et de toute façon, tu n’aurais jamais eu l’intention de briser cette tradition. Ton mariage est heureux si ce n’est que ton mari est un grand joueur et qu’il perd beaucoup d’argent aux jeux. Tu l’aides depuis le début et c’est pour cela que ton projet scientifique n’avance pas car Hervé dilapide ton argent aux courses. Mais il a promis d’arrêter de jouer depuis 1 mois.</w:t>
      </w:r>
    </w:p>
    <w:p>
      <w:pPr>
        <w:pStyle w:val="Normal"/>
        <w:ind w:firstLine="708"/>
        <w:jc w:val="both"/>
        <w:rPr>
          <w:rFonts w:ascii="Times New Roman" w:hAnsi="Times New Roman" w:cs="Times New Roman"/>
        </w:rPr>
      </w:pPr>
      <w:r>
        <w:rPr>
          <w:rFonts w:cs="Times New Roman" w:ascii="Times New Roman" w:hAnsi="Times New Roman"/>
        </w:rPr>
        <w:t>Ta famille ne doit pas être au courant de cela et devant eux, tu donnes le change en permanence en parlant des avancées prodigieuses de ton pro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Ta mère t’a appelé catastrophée, elle venait d’être alertée par Monsieur Paul du décès d’Edouard. Elle a du rentrée urgemment de Paris où elle était en vacances. Édouard est mort d’une crise cardiaque, cela t’a beaucoup affecté car tu étais très proche de lui. Tu ne l’avais pas vu depuis 1 semaine. Tu as été assez déçue par la réaction de ton mari que tu as trouvé peu éprouvé par la mort de ton père. Tu as mis ça sur le compte de ses soucis d’argent, mais tu ne t’attendais pas à ça.</w:t>
      </w:r>
    </w:p>
    <w:p>
      <w:pPr>
        <w:pStyle w:val="Normal"/>
        <w:ind w:firstLine="720"/>
        <w:jc w:val="both"/>
        <w:rPr/>
      </w:pPr>
      <w:r>
        <w:rPr/>
        <w:t>Tu deviens désormais actionnaire à 22% du cabinet de ton père, ce qui arrange bien tes affaires. Tu vas pouvoir relancer ton projet avec l’argent de la revente de ces parts de cabinet.</w:t>
      </w:r>
    </w:p>
    <w:p>
      <w:pPr>
        <w:pStyle w:val="Normal"/>
        <w:ind w:firstLine="720"/>
        <w:jc w:val="both"/>
        <w:rPr>
          <w:rFonts w:ascii="Times New Roman" w:hAnsi="Times New Roman" w:cs="Times New Roman"/>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 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ne le voyais pas beaucoup. Tu as toujours été très attachée au regard qu’il te port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très heureuse toutefois de la voie prise par Sophie. Mais elle la défend tout de même. C’est une vraie maman bourgeoise. Tu t’entends bien avec 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Ton mari.</w:t>
      </w:r>
    </w:p>
    <w:p>
      <w:pPr>
        <w:pStyle w:val="Normal"/>
        <w:jc w:val="both"/>
        <w:rPr>
          <w:rFonts w:ascii="Times New Roman" w:hAnsi="Times New Roman" w:cs="Times New Roman"/>
        </w:rPr>
      </w:pPr>
      <w:r>
        <w:rPr>
          <w:rFonts w:cs="Times New Roman" w:ascii="Times New Roman" w:hAnsi="Times New Roman"/>
        </w:rPr>
        <w:t>C’est un grand cardiologue, très gentil avec toi, très attentionné, il te gâte beaucoup. Il s’entend très bien avec la famille Des Arcis. Il est d’ailleurs devenu le cardiologue attitré d’Edouard.</w:t>
      </w:r>
    </w:p>
    <w:p>
      <w:pPr>
        <w:pStyle w:val="Normal"/>
        <w:jc w:val="both"/>
        <w:rPr>
          <w:rFonts w:ascii="Times New Roman" w:hAnsi="Times New Roman" w:cs="Times New Roman"/>
        </w:rPr>
      </w:pPr>
      <w:r>
        <w:rPr>
          <w:rFonts w:cs="Times New Roman" w:ascii="Times New Roman" w:hAnsi="Times New Roman"/>
        </w:rPr>
        <w:t>Son seul défaut évidemment est d’être grand joueur, il te promet depuis longtemps d’arrêter. Visiblement, il l’a enfin f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rère.</w:t>
      </w:r>
    </w:p>
    <w:p>
      <w:pPr>
        <w:pStyle w:val="Normal"/>
        <w:jc w:val="both"/>
        <w:rPr>
          <w:rFonts w:ascii="Times New Roman" w:hAnsi="Times New Roman" w:cs="Times New Roman"/>
          <w:b/>
          <w:b/>
        </w:rPr>
      </w:pPr>
      <w:r>
        <w:rPr>
          <w:rFonts w:cs="Times New Roman" w:ascii="Times New Roman" w:hAnsi="Times New Roman"/>
        </w:rPr>
        <w:t xml:space="preserve">Il est avocat comme votre père mais il travaille dans un autre cabinet « Colpaert et Lingier ». Vous n’êtes pas très proches car il est assez froid et distant. Il se consacre beaucoup à son travail car il veut ressembler à son père. Il veut épouser Lola dont il est très amoureux. Ton mari est très ami avec lu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pas grand-chose d’elle, mais tu te méfies beaucoup. Elle te semble trop jeune et tu la soupçonnes d’aimer plus son argent que ton frère. De plus, tu as l’impression qu’elle fait du gringue à t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sœur.</w:t>
      </w:r>
    </w:p>
    <w:p>
      <w:pPr>
        <w:pStyle w:val="Normal"/>
        <w:jc w:val="both"/>
        <w:rPr>
          <w:rFonts w:ascii="Times New Roman" w:hAnsi="Times New Roman" w:cs="Times New Roman"/>
          <w:b/>
          <w:b/>
        </w:rPr>
      </w:pPr>
      <w:r>
        <w:rPr>
          <w:rFonts w:cs="Times New Roman" w:ascii="Times New Roman" w:hAnsi="Times New Roman"/>
        </w:rPr>
        <w:t xml:space="preserve">Elle a arrêté ses études de droit pour faire du théâtre. Elle est un peu la rebelle de la  famille et a toujours fait le contraire de ce qu’on lui demandait. Ce qui a le don d’exaspérer votre père. Elle sort depuis 6 mois en secret avec Fernand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Irène. Il a été obligé de prendre sa retraite car il est malade du cœur. C’est un homme très dro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Mais tu la soupçonnes d’avoir une liaison avec Charles. Très proche de ta mère, elle a toujours été beaucoup à la maison avec Monsieur Paul, l’enfant qu’elle a adopté. Tu as assisté à des disputes entre ton père et elle à propos de la manière dont ton père traitait ta mère ; Irène trouvait qu’il était trop dur avec Blandine et les enfants.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TextBody"/>
        <w:rPr/>
      </w:pPr>
      <w:r>
        <w:rPr/>
        <w:t>Élevé par Irène, il est arrivé au service de tes parents quand il avait 18 ans. Il est handicapé, il boîte et donc, il ne trouvait pas facilement du travail. Tu le connais depuis l’âge de 16 ans. Tu t’entendais bien avec lui jusqu’à présent, c’était même un peu comme ton frère mais, depuis qu’il a découvert que ton projet scientifique est en faillite, tu te méfies de lui. En effet, il était devenu le grand confident de ton père et tu as peur qu’il lui ait dit. De plus, tu sais que Mr Paul est toujours au courant de tout dans la ma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 ton père et a obtenu des parts du cabinet. Il a une liaison avec Sophie. C’est un Italien, un peu grande gueule, il n’est pas trop le genre de personne avec qui tu t’entends, mais tu fais un effort pour Soph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tout le bien que tu pensais de ton pè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rFonts w:ascii="Times New Roman" w:hAnsi="Times New Roman" w:cs="Times New Roman"/>
          <w:sz w:val="28"/>
        </w:rPr>
      </w:pPr>
      <w:r>
        <w:rPr>
          <w:sz w:val="28"/>
        </w:rPr>
        <w:t>Faire en sorte qu’on ne découvre pas que ton mari joue et que les sous injectés dans ton projet aient en réalité à financer les excès de ton mari.</w:t>
      </w:r>
    </w:p>
    <w:p>
      <w:pPr>
        <w:pStyle w:val="Normal"/>
        <w:numPr>
          <w:ilvl w:val="0"/>
          <w:numId w:val="2"/>
        </w:numPr>
        <w:jc w:val="both"/>
        <w:rPr>
          <w:rFonts w:ascii="Times New Roman" w:hAnsi="Times New Roman" w:cs="Times New Roman"/>
          <w:sz w:val="28"/>
        </w:rPr>
      </w:pPr>
      <w:r>
        <w:rPr>
          <w:sz w:val="28"/>
        </w:rPr>
        <w:t>Convaincre Fabien que Lola n’est pas une fille pour lui.</w:t>
      </w:r>
    </w:p>
    <w:p>
      <w:pPr>
        <w:pStyle w:val="Normal"/>
        <w:numPr>
          <w:ilvl w:val="0"/>
          <w:numId w:val="2"/>
        </w:numPr>
        <w:jc w:val="both"/>
        <w:rPr>
          <w:rFonts w:ascii="Times New Roman" w:hAnsi="Times New Roman" w:cs="Times New Roman"/>
          <w:sz w:val="28"/>
        </w:rPr>
      </w:pPr>
      <w:r>
        <w:rPr>
          <w:sz w:val="28"/>
        </w:rPr>
        <w:t>Défendre l’honneur de ta famille.</w:t>
      </w:r>
    </w:p>
    <w:p>
      <w:pPr>
        <w:pStyle w:val="Normal"/>
        <w:numPr>
          <w:ilvl w:val="0"/>
          <w:numId w:val="2"/>
        </w:numPr>
        <w:jc w:val="both"/>
        <w:rPr>
          <w:rFonts w:ascii="Times New Roman" w:hAnsi="Times New Roman" w:cs="Times New Roman"/>
          <w:sz w:val="28"/>
        </w:rPr>
      </w:pPr>
      <w:r>
        <w:rPr>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e bourgeoise, un peu superficielle. Tu dois donc être habillé avec classe et tu étales un peu ta richesse avec des bijoux  clinquants.</w:t>
      </w:r>
    </w:p>
    <w:p>
      <w:pPr>
        <w:pStyle w:val="Normal"/>
        <w:jc w:val="both"/>
        <w:rPr>
          <w:sz w:val="28"/>
        </w:rPr>
      </w:pPr>
      <w:r>
        <w:rPr>
          <w:sz w:val="28"/>
        </w:rPr>
        <w:t>Tu as un caractère un peu conditionné par ton éducation, tu as beaucoup de principes et tu es très fière de ta famille.</w:t>
      </w:r>
    </w:p>
    <w:p>
      <w:pPr>
        <w:pStyle w:val="Normal"/>
        <w:jc w:val="both"/>
        <w:rPr>
          <w:sz w:val="28"/>
        </w:rPr>
      </w:pPr>
      <w:r>
        <w:rPr>
          <w:sz w:val="28"/>
        </w:rPr>
        <w:t>Mais tu es aussi très attachée à ton mari que tu défends bec et ongles. Tu es proche des gens que tu aimes et tu le montres. Tu es hautaine avec ceux que tu ne connais pas.</w:t>
      </w:r>
    </w:p>
    <w:p>
      <w:pPr>
        <w:pStyle w:val="Normal"/>
        <w:jc w:val="both"/>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jc w:val="both"/>
        <w:rPr>
          <w:rFonts w:ascii="Times New Roman" w:hAnsi="Times New Roman" w:cs="Times New Roman"/>
          <w:color w:val="FF00FF"/>
          <w:sz w:val="36"/>
        </w:rPr>
      </w:pPr>
      <w:r>
        <w:rPr>
          <w:rFonts w:cs="Times New Roman" w:ascii="Times New Roman" w:hAnsi="Times New Roman"/>
          <w:color w:val="FF00FF"/>
          <w:sz w:val="36"/>
        </w:rPr>
      </w:r>
    </w:p>
    <w:p>
      <w:pPr>
        <w:pStyle w:val="Normal"/>
        <w:rPr>
          <w:rFonts w:ascii="Times New Roman" w:hAnsi="Times New Roman" w:cs="Times New Roman"/>
        </w:rPr>
      </w:pPr>
      <w:r>
        <w:rPr>
          <w:rFonts w:cs="Times New Roman" w:ascii="Times New Roman" w:hAnsi="Times New Roman"/>
        </w:rPr>
      </w:r>
    </w:p>
    <w:p>
      <w:pPr>
        <w:pStyle w:val="Normal"/>
        <w:jc w:val="both"/>
        <w:rPr>
          <w:color w:val="FF00FF"/>
          <w:sz w:val="36"/>
        </w:rPr>
      </w:pPr>
      <w:r>
        <w:rPr>
          <w:color w:val="FF00FF"/>
          <w:sz w:val="36"/>
        </w:rPr>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9:00Z</dcterms:created>
  <dc:creator>Gaëlle BEDEZ</dc:creator>
  <dc:description/>
  <dc:language>en-US</dc:language>
  <cp:lastModifiedBy>Gaëlle BEDEZ</cp:lastModifiedBy>
  <cp:lastPrinted>2002-11-16T17:37:00Z</cp:lastPrinted>
  <dcterms:modified xsi:type="dcterms:W3CDTF">2002-11-18T11:41:00Z</dcterms:modified>
  <cp:revision>4</cp:revision>
  <dc:subject/>
  <dc:title>Madame Emilie Delcroix</dc:title>
</cp:coreProperties>
</file>